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 xml:space="preserve">viz. Písemná část 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B.</w:t>
        <w:tab/>
        <w:t>SOUHRNNÁ TECHNICKÁ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i/>
          <w:sz w:val="22"/>
          <w:szCs w:val="22"/>
        </w:rPr>
        <w:t>neobsazeno</w:t>
      </w:r>
    </w:p>
    <w:p>
      <w:pPr>
        <w:pStyle w:val="Normal"/>
        <w:ind w:left="1416" w:hanging="707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hanging="70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ITUACE STAVBY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viz. Stavební část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OBJEKTŮ A TECHNICKÝCH A TECHNOLOGICKÝCH ZAŘÍZENÍ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firstLine="708"/>
        <w:outlineLvl w:val="0"/>
        <w:rPr/>
      </w:pPr>
      <w:r>
        <w:rPr>
          <w:rFonts w:cs="Arial" w:ascii="Arial" w:hAnsi="Arial"/>
          <w:b/>
          <w:i/>
          <w:sz w:val="22"/>
        </w:rPr>
        <w:t>Technika prostředí staveb –elektrotechnická zařízení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ísemná část 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 xml:space="preserve">Výkresová část :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1</w:t>
        <w:tab/>
        <w:tab/>
        <w:t>Leg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2</w:t>
        <w:tab/>
        <w:tab/>
        <w:t>Strážní věž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3</w:t>
        <w:tab/>
        <w:tab/>
        <w:t>Rozvaděč R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</w:t>
        <w:tab/>
        <w:t>DOKLADOVÁ ČÁ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neobsaze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ÍSEMNÁ ČÁST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ab/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</w:t>
        <w:tab/>
        <w:t>Technika prostředí staveb –elektrotechnická zařízení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Helena Kebrlová</w:t>
        <w:tab/>
        <w:tab/>
        <w:tab/>
        <w:tab/>
        <w:tab/>
        <w:tab/>
        <w:t xml:space="preserve">Zakázkové číslo 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  <w:tab/>
        <w:tab/>
        <w:t>22 / 2017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Název stavby :</w:t>
      </w:r>
      <w:r>
        <w:rPr>
          <w:rFonts w:cs="Arial" w:ascii="Arial" w:hAnsi="Arial"/>
          <w:sz w:val="22"/>
        </w:rPr>
        <w:tab/>
        <w:t>Oprava strážních věží, areál Věznice Všehrdy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STRÁŽNÍ VĚŽ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Místo stavby :</w:t>
        <w:tab/>
        <w:tab/>
      </w:r>
      <w:r>
        <w:rPr>
          <w:rFonts w:cs="Arial" w:ascii="Arial" w:hAnsi="Arial"/>
          <w:sz w:val="22"/>
        </w:rPr>
        <w:t>Věznice Všehrd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atastrální území :</w:t>
        <w:tab/>
      </w:r>
      <w:r>
        <w:rPr>
          <w:rFonts w:cs="Arial" w:ascii="Arial" w:hAnsi="Arial"/>
          <w:sz w:val="22"/>
        </w:rPr>
        <w:t>k.ú. Všehr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raj :</w:t>
        <w:tab/>
        <w:tab/>
        <w:tab/>
      </w:r>
      <w:r>
        <w:rPr>
          <w:rFonts w:cs="Arial" w:ascii="Arial" w:hAnsi="Arial"/>
          <w:sz w:val="22"/>
        </w:rPr>
        <w:t>Ústeck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Investor :</w:t>
        <w:tab/>
        <w:tab/>
      </w:r>
      <w:r>
        <w:rPr>
          <w:rFonts w:cs="Arial" w:ascii="Arial" w:hAnsi="Arial"/>
          <w:sz w:val="22"/>
        </w:rPr>
        <w:t>Vězeňská služba České republiky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2"/>
        </w:rPr>
        <w:t>Projektant :</w:t>
        <w:tab/>
        <w:t xml:space="preserve"> </w:t>
        <w:tab/>
      </w:r>
      <w:r>
        <w:rPr>
          <w:rFonts w:cs="Arial" w:ascii="Arial" w:hAnsi="Arial"/>
          <w:sz w:val="22"/>
        </w:rPr>
        <w:t>Helena Kebrlová</w:t>
        <w:tab/>
        <w:tab/>
      </w:r>
      <w:r>
        <w:rPr>
          <w:rFonts w:cs="Arial" w:ascii="Arial" w:hAnsi="Arial"/>
          <w:i/>
          <w:sz w:val="22"/>
        </w:rPr>
        <w:t>IČ :</w:t>
        <w:tab/>
      </w:r>
      <w:r>
        <w:rPr>
          <w:rFonts w:cs="Arial" w:ascii="Arial" w:hAnsi="Arial"/>
          <w:sz w:val="22"/>
        </w:rPr>
        <w:t>10419543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utorizace č.</w:t>
      </w:r>
      <w:r>
        <w:rPr>
          <w:rFonts w:cs="Arial" w:ascii="Arial" w:hAnsi="Arial"/>
          <w:sz w:val="22"/>
        </w:rPr>
        <w:t xml:space="preserve"> </w:t>
        <w:tab/>
        <w:tab/>
        <w:t>Helena Kebrl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2"/>
        </w:rPr>
        <w:t>0401635   -   technika prostředí staveb – elektrotechnická zařízení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     Technika prostředí staveb –elektrotechnická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TECHNICKÁ ZPRÁVA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</w:t>
      </w:r>
      <w:r>
        <w:rPr>
          <w:rFonts w:cs="Arial" w:ascii="Arial" w:hAnsi="Arial"/>
          <w:i/>
          <w:color w:val="000000"/>
          <w:sz w:val="22"/>
          <w:u w:val="single"/>
        </w:rPr>
        <w:t>1.      Popis místností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PP     suterén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NP     vstup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2.NP     místnost ostrahy</w:t>
        <w:tab/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left="141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  <w:u w:val="single"/>
        </w:rPr>
        <w:t>2.         Všeobecné údaje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ředmět a rozsah pro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05" w:firstLine="3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rojekt řeší </w:t>
      </w:r>
      <w:r>
        <w:rPr>
          <w:rFonts w:cs="Arial" w:ascii="Arial" w:hAnsi="Arial"/>
          <w:sz w:val="22"/>
        </w:rPr>
        <w:t>novou elektroinstalaci ve Strážní věži 3 v areálu Věznice Všehr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Podklady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objekt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ab/>
        <w:t>Stavební dokument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  <w:t>3.</w:t>
        <w:tab/>
        <w:t>Základní technické údaje 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1</w:t>
        <w:tab/>
        <w:t>Soustava 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50Hz, 3x230V/400V AC,  TNC S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5" w:firstLine="3"/>
        <w:rPr/>
      </w:pPr>
      <w:r>
        <w:rPr>
          <w:rFonts w:cs="Arial" w:ascii="Arial" w:hAnsi="Arial"/>
          <w:b/>
          <w:color w:val="000000"/>
          <w:sz w:val="22"/>
        </w:rPr>
        <w:t xml:space="preserve">3.2       Ochrana :     </w:t>
        <w:tab/>
      </w:r>
      <w:r>
        <w:rPr>
          <w:rFonts w:cs="Arial" w:ascii="Arial" w:hAnsi="Arial"/>
          <w:color w:val="000000"/>
          <w:sz w:val="22"/>
        </w:rPr>
        <w:t>automatickým odpojením vadné části od zdroj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le 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33 2000-4-41 ed.2.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3</w:t>
        <w:tab/>
        <w:t>Prostředí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dle ČSN 33 2000-3  a ČSN 33 2000-5-51 ed. 2 jako prostory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</w:rPr>
        <w:t xml:space="preserve">normální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3.4</w:t>
        <w:tab/>
        <w:t xml:space="preserve">Hlavní jistič před elektroměrem </w:t>
      </w:r>
      <w:r>
        <w:rPr>
          <w:rFonts w:cs="Arial" w:ascii="Arial" w:hAnsi="Arial"/>
          <w:i/>
          <w:color w:val="000000"/>
          <w:sz w:val="22"/>
          <w:u w:val="single"/>
        </w:rPr>
        <w:t>stávající</w:t>
      </w:r>
      <w:r>
        <w:rPr>
          <w:rFonts w:cs="Arial" w:ascii="Arial" w:hAnsi="Arial"/>
          <w:color w:val="000000"/>
          <w:sz w:val="22"/>
          <w:u w:val="single"/>
        </w:rPr>
        <w:tab/>
      </w:r>
    </w:p>
    <w:p>
      <w:pPr>
        <w:pStyle w:val="Normal"/>
        <w:ind w:left="1413" w:hanging="70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TextBody"/>
        <w:ind w:left="708" w:firstLine="708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4.</w:t>
        <w:tab/>
        <w:t>Napojení na síť NN :</w:t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ind w:left="705" w:hanging="0"/>
        <w:jc w:val="left"/>
        <w:rPr/>
      </w:pPr>
      <w:r>
        <w:rPr>
          <w:sz w:val="22"/>
          <w:szCs w:val="22"/>
        </w:rPr>
        <w:t>Objekt Strážní věže 3, je napojen na stávající elektroinstalaci v areálu.</w:t>
      </w:r>
    </w:p>
    <w:p>
      <w:pPr>
        <w:pStyle w:val="TextBody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b/>
          <w:sz w:val="22"/>
          <w:szCs w:val="22"/>
        </w:rPr>
        <w:t>4.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Provedení silnoproudých rozvodů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svítidla, spínače a zásuvky se demontují a nahradí novým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rozvaděč se vymění za nový, ve kterém budou odjištěny světelné a zásuvkové vývody a vývod pro napojení klimatizační jednotk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světlení :</w:t>
      </w:r>
    </w:p>
    <w:p>
      <w:pPr>
        <w:pStyle w:val="Normal"/>
        <w:ind w:left="705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K osvětlení 1.PP a 1.NP je navrženo nástěnné svítidlo. Ve 2.NP je navrženo svítidlo zabudované do nové stropní konstrukce ze sádrokartonu.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Na ochoz jsou vyvedeny světelné vývody, ukončené ve 4 krabicích ACIDUR pro napojení reflektorů. Svítidla v objektu a na ochozu budou ovládána přepínači, osazenými ve věž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ně objektu je u vstupu navrženo svítidlo nástěnné s čidlem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užitá svítidla budou s LED zdroj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Zásuvkový vývod :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 2.NP je navržena zásuvka dvojitá 230V/16A. Napojení bude z rozvaděče RP kabelem CYKY 3Jx2,5mm2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 1.NP od slaboproudého rozvaděče je navržen parapetní kanál do 2.NP pod stůl.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tud pak bude uložena trubka pro kabel kamery, uchycené na ochoz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      Klimatizace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je navržena klimatizační jednotka, v místnosti vnitřní a na ochozu venkovní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jednotka bude napojena z RP kabelem CYKY 3Jx1,5mm2. Propojení mezi jednotkami zajistí instalační firma za dodržení připojovacích podmínek dodavate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       Všeobecná část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5" w:firstLine="3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pojení z poj. Skříně do rozvaděče RP je v soustavě TNC, v objektu pak v soustavě TNS </w:t>
      </w:r>
      <w:r>
        <w:rPr>
          <w:sz w:val="22"/>
          <w:szCs w:val="22"/>
        </w:rPr>
        <w:t xml:space="preserve">s oddělenou ochrannou a pracovní nulou. </w:t>
      </w:r>
    </w:p>
    <w:p>
      <w:pPr>
        <w:pStyle w:val="TextBody"/>
        <w:ind w:left="705" w:firstLine="3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Kabely budou uloženy jak ve stropech, tak i ve zdi pod omítko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ozmístění svítidel, spínačů, zásuvek a dalšího vybavení je patrné z výkresů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4</w:t>
        <w:tab/>
        <w:t xml:space="preserve">Ochrana před úrazem el. proudem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ákladní ochrana bude provedena automatickým odpojením vadné části od zdroje dle ČSN 33 2000-4-41 ed.2, doplněná o ochranu chrániči.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lé provedení ochrany vč. hodnot celkového odporu musí splňovat platné ČSN.</w:t>
      </w:r>
    </w:p>
    <w:p>
      <w:pPr>
        <w:pStyle w:val="Normal"/>
        <w:tabs>
          <w:tab w:val="clear" w:pos="708"/>
          <w:tab w:val="left" w:pos="4962" w:leader="none"/>
          <w:tab w:val="left" w:pos="642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ind w:right="142" w:hanging="0"/>
        <w:rPr/>
      </w:pPr>
      <w:r>
        <w:rPr>
          <w:rFonts w:eastAsia="Arial" w:cs="Arial" w:ascii="Arial" w:hAnsi="Arial"/>
          <w:i/>
          <w:color w:val="000000"/>
          <w:sz w:val="22"/>
        </w:rPr>
        <w:t xml:space="preserve">                     </w:t>
      </w: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  </w:t>
      </w:r>
      <w:r>
        <w:rPr>
          <w:rFonts w:cs="Arial" w:ascii="Arial" w:hAnsi="Arial"/>
          <w:i/>
          <w:color w:val="000000"/>
          <w:sz w:val="22"/>
          <w:u w:val="single"/>
        </w:rPr>
        <w:t>5.       Závěr :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ntážní práce elektroinstalace musí být prováděny pouze osobami s oprávněním dle vyhlášky 50/78Sb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šechny práce musí být provedeny dle platných norem a předpisů platných v době    realizace a za dodržení všech předpisů bezpečnosti práce.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Případné odchylky oproti projektu je nutné předem projednat s projektantem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řed uvedením do provozu musí být provedena výchozí revize elektroinstalac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Chomutově :  leden 20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Vypracovala :    Kebrl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21"/>
        </w:tabs>
        <w:ind w:left="2121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07:00Z</dcterms:created>
  <dc:creator>Kebrlová</dc:creator>
  <dc:description/>
  <dc:language>en-US</dc:language>
  <cp:lastModifiedBy>Já</cp:lastModifiedBy>
  <cp:lastPrinted>2016-08-04T23:04:00Z</cp:lastPrinted>
  <dcterms:modified xsi:type="dcterms:W3CDTF">2018-02-06T10:10:00Z</dcterms:modified>
  <cp:revision>3</cp:revision>
  <dc:subject/>
  <dc:title>Investor :</dc:title>
</cp:coreProperties>
</file>